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1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Raportu z postępu rzeczowo-finansowego projektu informatycznego </w:t>
      </w:r>
    </w:p>
    <w:p>
      <w:pPr>
        <w:pStyle w:val="Heading1"/>
        <w:spacing w:lineRule="auto" w:line="240" w:before="0" w:after="1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za </w:t>
      </w:r>
      <w:r>
        <w:rPr>
          <w:rFonts w:cs="Arial" w:ascii="Arial" w:hAnsi="Arial"/>
          <w:b/>
          <w:color w:val="000000"/>
          <w:sz w:val="24"/>
          <w:szCs w:val="24"/>
          <w:lang w:val="pl-PL"/>
        </w:rPr>
        <w:t xml:space="preserve">III </w:t>
      </w:r>
      <w:r>
        <w:rPr>
          <w:rFonts w:cs="Arial" w:ascii="Arial" w:hAnsi="Arial"/>
          <w:b/>
          <w:color w:val="000000"/>
          <w:sz w:val="24"/>
          <w:szCs w:val="24"/>
        </w:rPr>
        <w:t>kwartał 202</w:t>
      </w:r>
      <w:r>
        <w:rPr>
          <w:rFonts w:cs="Arial" w:ascii="Arial" w:hAnsi="Arial"/>
          <w:b/>
          <w:color w:val="000000"/>
          <w:sz w:val="24"/>
          <w:szCs w:val="24"/>
          <w:lang w:val="pl-PL"/>
        </w:rPr>
        <w:t>2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rok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380"/>
      </w:tblGrid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ytuł 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Udostępnianie filmowych zasobów kultury przy zastosowaniu technologii nowej generacji – AI (artificial intelligence), digitalizacja fonoteki WFDiF oraz cyfrowa rekonstrukcja polskich filmów dokumentalnych.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nioskodawc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ister Kultury i Dziedzictwa Narodowego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neficjent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twórnia Filmów Dokumentalnych i Fabularnych (WFDiF)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tnerz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Nie dotyczy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Źródło finansowani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gram Operacyjny Polska Cyfrowa na lata 2014-202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ś Priorytetowa nr 2 „E-administracja i otwarty rząd”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anie nr 2.3 „Cyfrowa dostępność i użyteczność informacji sektora publicznego”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działanie nr 2.3.2 „Cyfrowe udostępnienie zasobów kultury”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Środki budżetu państwa część budżetowa nr 24 i cz.83 rezerwy celowej poz.8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ałkowity koszt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 816 526,71 PLN brutto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8"/>
                <w:szCs w:val="18"/>
              </w:rPr>
              <w:t xml:space="preserve">Wartość początkowa 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8"/>
                <w:szCs w:val="18"/>
              </w:rPr>
              <w:t>19 045 626,00  to jest wartość zmniejszona Aneksem nr 6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ałkowity koszt projektu - wydatki kwalifikowaln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 528 558,00 PLN brutto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kres realizacji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16"/>
              </w:numPr>
              <w:spacing w:before="0" w:after="0"/>
              <w:ind w:left="190" w:hanging="190"/>
              <w:contextualSpacing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ata rozpoczęcia realizacji projektu: 01 styczeń 2019</w:t>
            </w:r>
          </w:p>
          <w:p>
            <w:pPr>
              <w:pStyle w:val="Akapitzlist"/>
              <w:numPr>
                <w:ilvl w:val="0"/>
                <w:numId w:val="16"/>
              </w:numPr>
              <w:spacing w:before="0" w:after="0"/>
              <w:ind w:left="190" w:hanging="190"/>
              <w:contextualSpacing/>
              <w:rPr>
                <w:rFonts w:ascii="Arial" w:hAnsi="Arial" w:cs="Arial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ata zakończenia realizacji projekt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00"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 31 grudzień 2021</w:t>
            </w:r>
          </w:p>
          <w:p>
            <w:pPr>
              <w:pStyle w:val="Akapitzlist"/>
              <w:numPr>
                <w:ilvl w:val="0"/>
                <w:numId w:val="16"/>
              </w:numPr>
              <w:spacing w:before="0" w:after="0"/>
              <w:ind w:left="190" w:hanging="190"/>
              <w:contextualSpacing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ata zakończenia realizacji projekt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: 31 marca 2022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160"/>
              <w:ind w:left="217" w:hanging="217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data zakończenia realizacji projekt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i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 : 31 marca 2023</w:t>
            </w:r>
          </w:p>
        </w:tc>
      </w:tr>
    </w:tbl>
    <w:p>
      <w:pPr>
        <w:pStyle w:val="Heading2"/>
        <w:spacing w:before="360" w:after="0"/>
        <w:ind w:left="284" w:right="282" w:hanging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  <w:bookmarkStart w:id="0" w:name="_Ref45552061"/>
      <w:bookmarkStart w:id="1" w:name="_Ref45552061"/>
    </w:p>
    <w:p>
      <w:pPr>
        <w:pStyle w:val="Heading2"/>
        <w:numPr>
          <w:ilvl w:val="0"/>
          <w:numId w:val="10"/>
        </w:numPr>
        <w:spacing w:before="360" w:after="0"/>
        <w:ind w:left="284" w:right="282" w:hanging="284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Otoczenie prawne </w:t>
      </w:r>
      <w:r>
        <w:rPr>
          <w:rFonts w:cs="Arial" w:ascii="Arial" w:hAnsi="Arial"/>
          <w:i/>
          <w:color w:val="000000"/>
          <w:sz w:val="18"/>
          <w:szCs w:val="18"/>
        </w:rPr>
        <w:t>Nie dotyczy</w:t>
      </w:r>
      <w:bookmarkEnd w:id="1"/>
      <w:r>
        <w:rPr>
          <w:rFonts w:cs="Arial" w:ascii="Arial" w:hAnsi="Arial"/>
          <w:i/>
          <w:color w:val="000000"/>
          <w:sz w:val="18"/>
          <w:szCs w:val="18"/>
        </w:rPr>
        <w:br/>
      </w:r>
    </w:p>
    <w:p>
      <w:pPr>
        <w:pStyle w:val="Heading2"/>
        <w:numPr>
          <w:ilvl w:val="0"/>
          <w:numId w:val="10"/>
        </w:numPr>
        <w:ind w:left="426" w:hanging="426"/>
        <w:rPr>
          <w:rFonts w:ascii="Arial" w:hAnsi="Arial" w:eastAsia="Calibri" w:cs="Arial"/>
          <w:b/>
          <w:b/>
          <w:i/>
          <w:i/>
          <w:color w:val="000000"/>
          <w:sz w:val="24"/>
          <w:szCs w:val="24"/>
        </w:rPr>
      </w:pPr>
      <w:r>
        <w:rPr>
          <w:rFonts w:eastAsia="Calibri" w:cs="Arial" w:ascii="Arial" w:hAnsi="Arial"/>
          <w:b/>
          <w:i/>
          <w:color w:val="000000"/>
          <w:sz w:val="24"/>
          <w:szCs w:val="24"/>
        </w:rPr>
        <w:t xml:space="preserve">Postęp finansowy³ </w:t>
      </w:r>
      <w:r>
        <w:rPr>
          <w:rFonts w:eastAsia="Calibri" w:cs="Arial" w:ascii="Arial" w:hAnsi="Arial"/>
          <w:b/>
          <w:bCs/>
          <w:i/>
          <w:iCs/>
          <w:color w:val="000000"/>
          <w:sz w:val="24"/>
          <w:szCs w:val="24"/>
        </w:rPr>
        <w:t>(dot. terminu zakończenia realizacji Projektu: 31 marca 202</w:t>
      </w:r>
      <w:r>
        <w:rPr>
          <w:rFonts w:eastAsia="Calibri" w:cs="Arial" w:ascii="Arial" w:hAnsi="Arial"/>
          <w:b/>
          <w:bCs/>
          <w:i/>
          <w:iCs/>
          <w:color w:val="000000"/>
          <w:sz w:val="24"/>
          <w:szCs w:val="24"/>
          <w:lang w:val="pl-PL"/>
        </w:rPr>
        <w:t>3</w:t>
      </w:r>
      <w:r>
        <w:rPr>
          <w:rFonts w:eastAsia="Calibri" w:cs="Arial" w:ascii="Arial" w:hAnsi="Arial"/>
          <w:b/>
          <w:bCs/>
          <w:i/>
          <w:iCs/>
          <w:color w:val="000000"/>
          <w:sz w:val="24"/>
          <w:szCs w:val="24"/>
        </w:rPr>
        <w:t>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515"/>
        <w:gridCol w:w="3147"/>
      </w:tblGrid>
      <w:tr>
        <w:trPr>
          <w:tblHeader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                    zaangażowanych</w:t>
            </w:r>
          </w:p>
        </w:tc>
      </w:tr>
      <w:tr>
        <w:trPr>
          <w:trHeight w:val="151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</w:rPr>
              <w:t>88,26%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,05%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,06%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,06%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,62%</w:t>
            </w:r>
          </w:p>
        </w:tc>
      </w:tr>
    </w:tbl>
    <w:p>
      <w:pPr>
        <w:pStyle w:val="Normal"/>
        <w:rPr>
          <w:rStyle w:val="Nagwek2Znak"/>
          <w:rFonts w:ascii="Arial" w:hAnsi="Arial" w:eastAsia="Calibri" w:cs="Arial"/>
          <w:color w:val="767171"/>
          <w:sz w:val="20"/>
          <w:szCs w:val="20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Style w:val="Nagwek2Znak"/>
          <w:rFonts w:ascii="Arial" w:hAnsi="Arial" w:eastAsia="Calibri" w:cs="Arial"/>
          <w:color w:val="767171"/>
          <w:sz w:val="20"/>
          <w:szCs w:val="20"/>
        </w:rPr>
      </w:pPr>
      <w:r>
        <w:rPr/>
      </w:r>
    </w:p>
    <w:p>
      <w:pPr>
        <w:pStyle w:val="Heading3"/>
        <w:numPr>
          <w:ilvl w:val="0"/>
          <w:numId w:val="10"/>
        </w:numPr>
        <w:spacing w:before="40" w:after="200"/>
        <w:ind w:left="426" w:hanging="426"/>
        <w:rPr>
          <w:rFonts w:ascii="Arial" w:hAnsi="Arial" w:eastAsia="Calibri" w:cs="Arial"/>
          <w:color w:val="767171"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Postęp rzeczowy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b/>
          <w:sz w:val="20"/>
          <w:szCs w:val="20"/>
        </w:rPr>
        <w:t>Kamieni</w:t>
      </w:r>
      <w:r>
        <w:rPr/>
        <w:t>e milowe</w:t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560"/>
        <w:gridCol w:w="1275"/>
        <w:gridCol w:w="1277"/>
        <w:gridCol w:w="3146"/>
      </w:tblGrid>
      <w:tr>
        <w:trPr>
          <w:tblHeader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5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lanowany termi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iągnięci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zeczywisty termi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iągnięcia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tatus realizacji kam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lowego</w:t>
            </w:r>
          </w:p>
        </w:tc>
      </w:tr>
      <w:tr>
        <w:trPr>
          <w:trHeight w:val="11516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Zadanie 1 - Rekonstrukcja filmów dokumentalnych i digitalizacja fonote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2, 10120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3, 10120 szt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7, 212 T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8, 212 T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0-2022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W trakcie realizacji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Calibri"/>
                <w:sz w:val="16"/>
                <w:szCs w:val="16"/>
              </w:rPr>
              <w:t>obostrzenia sanitarne związane z COVID-19 skutkowały redukcją zespołów ludzkich pracujących w ramach Projektu na stanowiskach rekonstrukcyjno-digitalizacyjnych w WFDiF, co spowodowało zmniejszenie liczby zrekonstruowanych materiałów w określonym czasie.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Calibri"/>
                <w:sz w:val="16"/>
                <w:szCs w:val="16"/>
              </w:rPr>
              <w:t>Zakładając czas pracy w ograniczonych zespołach ludzkich w okresie kolejnych miesięcy – WFDiF oszacowała, iż do finalnego zakończenia prac rekonstrukcyjno-digitalizacyjnych potrzebne będą kolejne min. 3 miesiące na wykonanie zadań technicznych plus dodatkowy czas niezbędny do: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 xml:space="preserve">- nadzorów artystycznych: problemem jest uczestnictwo w pracach rekonstrukcyjnych, osób sprawujących nadzór artystyczny (reżyserzy, operatorzy obrazu, operatorzy dźwięku). W większości są to osoby starsze (w grupie największego ryzyka zarażenia     koronawirusem), które nie mogą włączyć się w pracę w trybie zdalnym  (z uwagi na specyfikę pracy i jej twórczy charakter). Przy dodatkowym założeniu, iż nadzór autorski wykonuje tylko i wyłączenie osoba, która była współtwórcą dzieła przed rekonstrukcją, wyklucza to tymczasowo udział części z tych osób, co skutkuje całkowitym zatrzymaniem prac przy niektórych filmach; 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- odbiory - przesunięte także w czasie odbiory filmów po rekonstrukcji Odbiory  wymagają uczestnictwa twórców w finalnej projekcji filmu po rekonstrukcji, co jest na dzień dzisiejszy utrudnione ze względu na zachowany  reżim sanitarny.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zesunięcie terminu realizacji zadania 1 wynika także z dużych opóźnień ze strony Filmoteki Narodowej w dostarczaniu do WFDiF materiałów wyjściowych do digitalizacji, a w konsekwencji przesunięcie w realizacji procesów rekonstrukcji obrazu i dźwięku materiałów filmowych oraz wykonania audiodeskrypcji i transkrypcji.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W związku z powyższym planowany termin zakończenia prac rekonstrukcyjno-digitalizacyjnych wykonywanych w WFDiF szacowany jest na październik 2022r.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Termin zakończenia Projektu uwzględniający nowy wydłużony termin na realizację projektu POPC to: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  <w:u w:val="single"/>
              </w:rPr>
              <w:t xml:space="preserve">marzec 2023,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zgodnie z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Aneksem nr POPC.02.03.02-00-0015/18-06 z dnia 31.03.2022, do Umowy nr POPC.02.03.02-00-0015/18-00</w:t>
            </w:r>
          </w:p>
        </w:tc>
      </w:tr>
      <w:tr>
        <w:trPr>
          <w:trHeight w:val="92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Rekonstrukcja 120 filmó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okument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2, 120 szt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3, 120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PI 7, 210 TB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8, 210 T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-2022*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6"/>
                <w:szCs w:val="16"/>
                <w:lang w:eastAsia="pl-PL"/>
              </w:rPr>
              <w:footnoteReference w:id="6"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W trakcie realiz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W Q3 2022 zrekonstruowano całościowo brakujące 42 filmy dokumentalne, o pojemności plików 50 T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 stanowi całość czyli zrekonstruowano     120 film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Aktualnie czekamy na audiodeskrypcję do     45 filmów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lanowany termin osiągnięcia 30.10.2022</w:t>
            </w:r>
          </w:p>
        </w:tc>
      </w:tr>
      <w:tr>
        <w:trPr>
          <w:trHeight w:val="123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 xml:space="preserve">Digitalizacja fonotek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(10 000 sztuk materiałów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2, 10 000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3, 10 000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7, 2 T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8, 2 T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03-202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color w:val="000000"/>
                <w:sz w:val="16"/>
                <w:szCs w:val="16"/>
              </w:rPr>
              <w:t>Do 31.03.2021r.  zdigitalizow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color w:val="000000"/>
                <w:sz w:val="16"/>
                <w:szCs w:val="16"/>
              </w:rPr>
              <w:t>10 000 sztuk materiałów dźwiękowo-muzycznych fonoteki WFDi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color w:val="000000"/>
                <w:sz w:val="16"/>
                <w:szCs w:val="16"/>
              </w:rPr>
              <w:t>Zadanie zostało wykonane.</w:t>
            </w:r>
          </w:p>
        </w:tc>
      </w:tr>
      <w:tr>
        <w:trPr>
          <w:trHeight w:val="98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Opis zdigitalizowanych zbiorów (przygotowanie metadanych) do cyfrowej bazy danych udostępnianej przez AP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5, 1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-2022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W trakcie realiz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Wprowadzono metadane (opis zbioru) do brakujących 45 filmów dokumentalnych i 8 000 materiałów dźwiękowych z fonoteki WFDi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zesunięcie planowanego terminu wynika z opóźnień procesu digitalizacyjno-rekonstrukcyjnego wskutek opóźnienia w przekazywaniu materiałów źródłowych z Filmoteki Narodowej.</w:t>
            </w:r>
          </w:p>
        </w:tc>
      </w:tr>
      <w:tr>
        <w:trPr>
          <w:trHeight w:val="1269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Zadanie 2 - Modernizacja infrastruktu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09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2-202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późnienie KM wyniknęło z ponowienia postępowania oraz przesunięcia terminu realizacji zadania, co było pochodną sytuacji epidemicznej (3 fala COVID-19) i wydłużonych okresów dostaw sprzętu i montażu.</w:t>
            </w:r>
          </w:p>
        </w:tc>
      </w:tr>
      <w:tr>
        <w:trPr>
          <w:trHeight w:val="296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1" w:hanging="426"/>
              <w:jc w:val="both"/>
              <w:rPr/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 xml:space="preserve">2.1. Modernizacja przełączników FC i zakup przełączników 10 GbE w ZPP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12-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2-20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Etap modernizacji przełączników (element modernizacji infrastruktury) został zrealizowany w grudniu 2019 (zgodnie z HRK projektu zadanie zaplanowane zostało na Q1-Q2 202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rzesunięcie (wcześniejsze wykonanie zadania) jest wynikiem procesu inwestycyjnego związanego z uruchomieniem centrum dystrybucji realizowanego w Projekcie numer POPC.02.03.02-00-0007/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Przesunięcie etapu modernizacji przełączników uwzględnione zostało w zaktualizowanym HRK w styczniu br.</w:t>
            </w:r>
          </w:p>
        </w:tc>
      </w:tr>
      <w:tr>
        <w:trPr>
          <w:trHeight w:val="198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18" w:hanging="318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Procedura wyboru wykonawc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-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-20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przekroczenie kamienia milowego bezpośrednio związane było z połączeniem z dniem 01 października 2019r. decyzją MKiDN państwowych instytucji kultury: Studio Filmowe "Kadr", Studio Filmowe "Tor", Studio Filmowe "Zebra", Wytwórnia Filmów Dokumentalnych i Fabularnych oraz Studio Miniatur Filmowych.</w:t>
            </w:r>
          </w:p>
        </w:tc>
      </w:tr>
      <w:tr>
        <w:trPr>
          <w:trHeight w:val="61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18" w:hanging="318"/>
              <w:contextualSpacing/>
              <w:jc w:val="both"/>
              <w:rPr>
                <w:rFonts w:ascii="Arial" w:hAnsi="Arial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Podpisanie umowy z wybranym dostawc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-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2-20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ągnięty</w:t>
            </w:r>
          </w:p>
        </w:tc>
      </w:tr>
      <w:tr>
        <w:trPr>
          <w:trHeight w:val="516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18" w:hanging="318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dostawa i montaż, odbiór prac instalatorski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-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2-20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ągnięty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1" w:hanging="426"/>
              <w:jc w:val="both"/>
              <w:rPr>
                <w:rFonts w:ascii="Arial" w:hAnsi="Arial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2.2.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Macierze robocze oraz wspólny zasób dla rekonstrukcji obraz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09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2-202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Ponowienie postępowania PZP i w związku z tym przesunięcie terminu realizacji zadania 2.2. na Q4 2021 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nowienie postępowania oraz przesunięcie terminu realizacji zadania jest pochodną aktualnej sytuacji epidemicznej (3 fala COVID-19) i wydłużonych okresów dostaw sprzętu i montażu.</w:t>
            </w:r>
          </w:p>
        </w:tc>
      </w:tr>
      <w:tr>
        <w:trPr>
          <w:trHeight w:val="56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31" w:hanging="426"/>
              <w:contextualSpacing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Procedura wyboru wykonawc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7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7-202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osiągnięty</w:t>
            </w:r>
          </w:p>
        </w:tc>
      </w:tr>
      <w:tr>
        <w:trPr>
          <w:trHeight w:val="84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31" w:hanging="426"/>
              <w:contextualSpacing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Podpisanie umowy z wybranym  dostawc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7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9-202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osiągnięty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Wybór ofert cz. 2 i 3 postępowania nastąpił 30.07.2021. - i cz. 1. na początku sierpnia 2021r. Licząc ustawowe 10 dni od wyboru oferty w części 1 (5.08.2021) procedowanie podpisania umowy możliwe było najwcześniej 16.08.2021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W części 2 i 3 postępowania - Umowy zostały przekazane do uzupełnienia wykonawcom - w części 3 uzupełnioną umowę WFDiF otrzymała 12.08.2021, a w części 2 - 19.08. 2021. Umowy zostały przekazane do radcy prawnego do akceptacji i po naniesieniu poprawek umowy otrzymały akceptacje radcy (26.08. 2021).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0.08.2021 były wprowadzone kolejne poprawki, akceptacja radcy i umowy zostały przekazane do akceptacji Głównego Księgowego i podpisu Dyrekcji WFDiF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Po podpisaniu przez stronę WFDiF - umowy zostały przekazane do podpisu wykonawcom i z uwagi na okres urlopowy podpisanie umów przesunięto w czasie do 15 i 16 września 2021r.</w:t>
            </w:r>
          </w:p>
        </w:tc>
      </w:tr>
      <w:tr>
        <w:trPr>
          <w:trHeight w:val="84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31" w:hanging="426"/>
              <w:contextualSpacing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Dostawa i montaż,       odbiór prac instalatorskich, próby, rozru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-202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siągnięty</w:t>
            </w:r>
          </w:p>
        </w:tc>
      </w:tr>
      <w:tr>
        <w:trPr>
          <w:trHeight w:val="261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1" w:hanging="426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2.3.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Zakup skanera do kopii film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9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 związku ze skutkami sytuacji epidemicznej COVID-19, a w konsekwencji z wydłużonymi okresami realizacji zamówień i dostaw sprzętowych, w szczególności zagranicznych, producent wskazanego specjalistycznego sprzętu (produkcja w USA) nie jest w stanie wyprodukować i dostarczyć terminowo produ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 związku z powyższym WFDiF skanuje kopie filmowe na specjalnie ulepszonym i unowocześnionym w tym celu skanerze z zasobów włas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W związku z powyższym kamień milowy nie zostanie osiągnięty, ale cele projektu zostaną zrealizowane.</w:t>
            </w:r>
          </w:p>
        </w:tc>
      </w:tr>
      <w:tr>
        <w:trPr>
          <w:trHeight w:val="61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31" w:hanging="42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Procedura wyboru wykonawc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7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.w.</w:t>
            </w:r>
          </w:p>
        </w:tc>
      </w:tr>
      <w:tr>
        <w:trPr>
          <w:trHeight w:val="87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31" w:hanging="426"/>
              <w:contextualSpacing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Podpisanie umowy z wybranym dostawc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8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.w.</w:t>
            </w:r>
          </w:p>
        </w:tc>
      </w:tr>
      <w:tr>
        <w:trPr>
          <w:trHeight w:val="779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31" w:hanging="426"/>
              <w:contextualSpacing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Dostawa i montaż,     odbiór prac instalatorskich, próby, rozru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9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.w.</w:t>
            </w:r>
          </w:p>
        </w:tc>
      </w:tr>
      <w:tr>
        <w:trPr>
          <w:trHeight w:val="3614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Zadanie 3 - Rozbudowa (projektowa i wdrożeniowa) cyfrowej platformy dystrybucyj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KPI 4, 1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-2023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pl-PL"/>
              </w:rPr>
              <w:footnoteReference w:id="7"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/>
                <w:b/>
                <w:bCs/>
                <w:sz w:val="19"/>
                <w:szCs w:val="19"/>
              </w:rPr>
              <w:t>W trakcie realizacj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Z uwagi na harmonogram realizacji powiązanego Projektu POPC.02.03.02-00-0007/17        i wdrożenie platformy streamingowej w Q3 2021 roku, przesunięciu równolegle uległ harmonogram realizacji zadań z projektu POPC.02.03.02-00-0015/18 tj.: wdrożenie zaawansowanej wyszukiwarki AI, rozwiązań cloudowych oraz budowa wersji mobilnej platform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zedmiotowe zadania były realizowane częściowo w Q4 2021, kontynuowane są w 2022 i będą finalizowane w 2023 roku   Aktualizacja harmonogramu rzeczowo-finansowego Projektu została zaakceptowana przez Instytucję Rozliczającą wraz z aneksem nr POPC.02.03.02-00-0015/18-06 do Umowy o dofinansowanie projektu.</w:t>
            </w:r>
          </w:p>
        </w:tc>
      </w:tr>
      <w:tr>
        <w:trPr>
          <w:trHeight w:val="353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9" w:hanging="289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3.1.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 xml:space="preserve"> Zaawansowana wyszukiwarka zbudowana w oparciu o mechanizm sztucznej inteligencji - A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4, 1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3-2023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/>
                <w:b/>
                <w:bCs/>
                <w:sz w:val="19"/>
                <w:szCs w:val="19"/>
              </w:rPr>
              <w:t>W trakcie realiz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 czerwcu 2022 zostało przeprowadzone postępowanie Pzp na wybór doradcy technicznego do planowanego rozwiązania A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W okresie lipiec – sierpień 2022 doradca techniczny wraz z zespołem WFDiF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odpracowali dokumentację funkcjonalno-techniczną wraz z SWZ i OPZ do postępowania na wybór dostawcy rozwiązania GUI (graphical user interface) do zaawansowanej wyszukiwarki A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Publikacja postępowania Pzp nastąpiła we wrześniu 2022r. Otwarcie ofert nastąpi 17.10.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zesunięcie terminu realizacji zadania jest wynikiem wysokiego stopnia skomplikowania wdrożenia w/w produktu IT i wydłużonego czasu na jego realizację.</w:t>
            </w:r>
          </w:p>
        </w:tc>
      </w:tr>
      <w:tr>
        <w:trPr>
          <w:trHeight w:val="266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8" w:hanging="284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 xml:space="preserve">3.2. 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Wprowadzenie funkcji analizy video zasilanej z AI (rozpoznawanie osób, twarzy, przedmiotów, scen czy danej treści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3-2023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19"/>
                <w:szCs w:val="19"/>
              </w:rPr>
              <w:t>W trakcie realiz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W okresie lipiec – sierpień 2022 doradca techniczny wraz z zespołem WFDiF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odpracowali dokumentację funkcjonalno-techniczną wraz z SWZ i OPZ do postępowania na wybór dostawcy rozwiązania AI do analizy video. Publikacja postępowania Pzp nastąpiła we wrześniu 2022r. Otwarcie ofert nastąpi 17.10.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zesunięcie terminu realizacji zadania jest wynikiem wysokiego stopnia skomplikowania wdrożenia w/w produktu IT i wydłużonego czasu na jego realizację.</w:t>
            </w:r>
          </w:p>
        </w:tc>
      </w:tr>
      <w:tr>
        <w:trPr>
          <w:trHeight w:val="126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8" w:hanging="284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3.3.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 xml:space="preserve"> Wprowadzanie rozwiązań i architektury cloudow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3-2022*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6"/>
                <w:szCs w:val="16"/>
                <w:lang w:eastAsia="pl-PL"/>
              </w:rPr>
              <w:footnoteReference w:id="8"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 trakcie realiz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Wybór dostawcy rozwiązań cloudowych/CDN/hosting /nastąpił w Q3 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Wybór wybranego rozwiązania cloud do rozwiązań i funkcjonalności AI planowane jest w Q4 2022, wdrożenie w Q1 2023,w związku z terminem realizacji zadania 3.2.</w:t>
            </w:r>
          </w:p>
        </w:tc>
      </w:tr>
      <w:tr>
        <w:trPr>
          <w:trHeight w:val="916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8" w:hanging="284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 xml:space="preserve">3.4. 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 xml:space="preserve">Budowa aplikacji smart TV oraz modułu dla licencjobiorców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3-2023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 trakcie realiz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W czerwcu 2022r. przeprowadzono szacowanie rynku w zakresie aplikacji smart tv (LG, Chromecast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W listopadzie br. planowane jest postępowanie Pzp na wybór wykonawcy aplika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W związku z powyższym wdrożenie aplikacji jest przewidywane na Q1 2023</w:t>
            </w:r>
          </w:p>
        </w:tc>
      </w:tr>
      <w:tr>
        <w:trPr>
          <w:trHeight w:val="391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Zadanie 4 – Zarządza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Zatrudnienie Kierownika Projektu oraz Asystenta Kierownika Proje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3-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5-20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Opóźnienie spowodowane było zmianami organizacyjnymi, w związku z Obwieszczeniem Ministra Kultury i Dziedzictwa Narodowego z dnia 28 grudnia 2018 r. o zamiarze i przyczynach połączenia państwowych instytucji kultury: Studio Filmowe "Kadr", Studio Filmowe "Tor", Studio Filmowe "Zebra", Wytwórnia Filmów Dokumentalnych i Fabularnych oraz Studio Miniatur Filmowych. WFDiF została objęta planem włączenia swoich struktur organizacyjnych do nowej, planowanej instytucji kultury. Planowana reorganizacja, w tym restrukturyzacja struktur kadrowych – wpłynęły na przesunięcie terminu realizacji kamienia milowego (zadanie numer 4).</w:t>
            </w:r>
          </w:p>
        </w:tc>
      </w:tr>
      <w:tr>
        <w:trPr>
          <w:trHeight w:val="85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Zadanie 5 - Promocja projek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Informacje medialne nt. Projektu w zakresie wdrożenia AI (prezentacja platformy cyfrowej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3-2023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alibri"/>
                <w:b/>
                <w:bCs/>
                <w:color w:val="000000"/>
                <w:sz w:val="19"/>
                <w:szCs w:val="19"/>
              </w:rPr>
              <w:t>W trakcie realiz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W Q3 2022r. WFDiF przeprowadziła szereg działań promocyjnych, w tym kampanię na FB i Instagramie (w ramach promocji platformy 35mm.online i publikowanych na niej materiałów filmowych, w tym filmów dokumentalnych zrekonstruowanych w przedmiotowym Projekci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W październiku br. przeprowadzone zostało postępowanie Pzp na realizację internetowej, ogólnopolskiej kampanii promocyjnej zrekonstruowanych i zdigitalizowanych materiałów filmowych oraz dźwiękowo-muzycznych, dostępnych na platformie streamingowej 35mm.online w ramach przedmiotowego Projektu. Start kampanii: październik/listopad 2022r.</w:t>
            </w:r>
          </w:p>
        </w:tc>
      </w:tr>
      <w:tr>
        <w:trPr>
          <w:trHeight w:val="96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 xml:space="preserve">Zadanie 6 - Usługi zewnętrzne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przygotowanie proje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-20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-201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siągnięty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kaźniki efektywności projektu (KPI)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846"/>
        <w:gridCol w:w="1417"/>
        <w:gridCol w:w="1473"/>
        <w:gridCol w:w="2152"/>
      </w:tblGrid>
      <w:tr>
        <w:trPr>
          <w:tblHeader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dn. mia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elow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y termin osiągnięcia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9"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osiągnięta od początku realizacji projektu (narastająco)</w:t>
            </w:r>
          </w:p>
        </w:tc>
      </w:tr>
      <w:tr>
        <w:trPr>
          <w:trHeight w:val="47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before="0" w:after="0"/>
              <w:ind w:left="177" w:hanging="284"/>
              <w:rPr/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 xml:space="preserve">Liczba podmiotów, które udostępniły on-line informacje sektora publicznego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69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before="0" w:after="0"/>
              <w:ind w:left="177" w:hanging="284"/>
              <w:rPr/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 xml:space="preserve">Liczba zdigitalizowanych dokumentów zawierających informacje sektora publicznego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 1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120</w:t>
            </w:r>
          </w:p>
        </w:tc>
      </w:tr>
      <w:tr>
        <w:trPr>
          <w:trHeight w:val="536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before="0" w:after="0"/>
              <w:ind w:left="177" w:hanging="284"/>
              <w:rPr/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>Liczba udostępnionych on-line dokumentów zawierających informacje sektora publiczneg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94" w:hanging="364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 1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28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</w:tr>
      <w:tr>
        <w:trPr>
          <w:trHeight w:val="429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56" w:before="0" w:after="0"/>
              <w:ind w:left="177" w:hanging="284"/>
              <w:rPr>
                <w:rFonts w:cs="Arial"/>
                <w:color w:val="000000"/>
                <w:sz w:val="16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 xml:space="preserve">Liczba utworzonych API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1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56" w:before="0" w:after="0"/>
              <w:ind w:left="177" w:hanging="284"/>
              <w:rPr>
                <w:rFonts w:cs="Arial"/>
                <w:color w:val="0070C0"/>
                <w:sz w:val="18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 xml:space="preserve">Liczba baz danych udostępnionych on-line poprzez API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before="0" w:after="0"/>
              <w:ind w:left="177" w:hanging="284"/>
              <w:rPr/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 xml:space="preserve">Liczba pobrań/odtworzeń dokumentów zawierających informacje sektora publicznego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[szt./rok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 200 00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eastAsia="pl-PL"/>
              </w:rPr>
              <w:t>04-202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56" w:before="0" w:after="0"/>
              <w:ind w:left="177" w:hanging="284"/>
              <w:rPr>
                <w:rFonts w:cs="Arial"/>
                <w:color w:val="000000"/>
                <w:sz w:val="16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>Rozmiar zdigitalizowanej informacji sektora publiczneg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T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7</w:t>
            </w:r>
          </w:p>
        </w:tc>
      </w:tr>
      <w:tr>
        <w:trPr>
          <w:trHeight w:val="56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56" w:before="0" w:after="0"/>
              <w:ind w:left="177" w:hanging="284"/>
              <w:rPr/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>Rozmiar udostępnionych on-line informacji sektora publiczneg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T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56" w:before="0" w:after="0"/>
              <w:ind w:left="177" w:hanging="284"/>
              <w:rPr>
                <w:rFonts w:cs="Arial"/>
                <w:color w:val="000000"/>
                <w:sz w:val="16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>Liczba wygenerowanych kluczy AP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17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17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17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Heading2"/>
        <w:numPr>
          <w:ilvl w:val="0"/>
          <w:numId w:val="10"/>
        </w:numPr>
        <w:spacing w:before="360" w:after="120"/>
        <w:ind w:left="426" w:hanging="426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E-usługi A2A, A2B, A2C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736"/>
        <w:gridCol w:w="1701"/>
        <w:gridCol w:w="3260"/>
      </w:tblGrid>
      <w:tr>
        <w:trPr>
          <w:tblHeader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>
          <w:trHeight w:val="103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gólnodostępna, odpłatna i nieodpłatna baza polskich filmów dokumentalnych i zdigitalizowanych zasobów Fonoteki WFDiF w ramach projektu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2-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0"/>
        </w:numPr>
        <w:spacing w:before="360" w:after="120"/>
        <w:ind w:left="284" w:hanging="284"/>
        <w:rPr/>
      </w:pPr>
      <w:r>
        <w:rPr>
          <w:rStyle w:val="Nagwek3Znak"/>
          <w:rFonts w:eastAsia="Calibri" w:cs="Arial" w:ascii="Arial" w:hAnsi="Arial"/>
          <w:b/>
          <w:color w:val="000000"/>
        </w:rPr>
        <w:t>Udostępnione informacje sektora publicznego i zdigitalizowane zasoby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535"/>
        <w:gridCol w:w="1902"/>
        <w:gridCol w:w="3260"/>
      </w:tblGrid>
      <w:tr>
        <w:trPr>
          <w:tblHeader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>
          <w:trHeight w:val="1712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rekonstruowane i zdigitalizowane filmy dokumentalne oraz zdigitalizowane materiały fonoteki WFDiF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284" w:hanging="28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iki wideo (120 filmów dokumentalnych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284" w:hanging="28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iki audio (10 000 sztuk dźwiękowo-muzycznych utworów       fonotecznych)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2-2023*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6"/>
                <w:szCs w:val="16"/>
                <w:lang w:eastAsia="pl-PL"/>
              </w:rPr>
              <w:footnoteReference w:id="10"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numPr>
          <w:ilvl w:val="0"/>
          <w:numId w:val="10"/>
        </w:numPr>
        <w:rPr/>
      </w:pPr>
      <w:r>
        <w:br w:type="page"/>
      </w:r>
      <w:r>
        <w:rPr>
          <w:rStyle w:val="Nagwek2Znak"/>
          <w:rFonts w:eastAsia="Calibri" w:cs="Arial" w:ascii="Arial" w:hAnsi="Arial"/>
          <w:b/>
          <w:color w:val="000000"/>
          <w:sz w:val="20"/>
          <w:szCs w:val="18"/>
        </w:rPr>
        <w:t>Produkty końcowe projektu</w:t>
      </w:r>
      <w:r>
        <w:rPr>
          <w:rStyle w:val="Nagwek2Znak"/>
          <w:rFonts w:eastAsia="Calibri" w:cs="Arial" w:ascii="Arial" w:hAnsi="Arial"/>
          <w:color w:val="000000"/>
          <w:sz w:val="20"/>
          <w:szCs w:val="18"/>
        </w:rPr>
        <w:t xml:space="preserve"> (inne niż wskazane w pkt 4 i 5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701"/>
        <w:gridCol w:w="1843"/>
        <w:gridCol w:w="3543"/>
      </w:tblGrid>
      <w:tr>
        <w:trPr>
          <w:tblHeader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mplementarność względem produktów innych projektó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81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177" w:hanging="284"/>
              <w:contextualSpacing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  <w:t>Nowej generacji               wyszukiwarka  zbudowana        w oparciu o mechanizm sztucznej inteligencji (A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2-2022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Wyszukiwarka będzie zintegrowana z mechanizmami i komponentami platformy online (back office, frontend platformy), jak również z ekosystemem dystrybucji treści MAM/Tibigen/CDN/redGalaxy/cloud do analizy video – do funkcjonalności A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Docelowa cyfrowa platforma online z wyszukiwarką z mechanizmami i funkcjonalnościami AI wyposażona będzie w urządzenia i oprogramowanie umożliwiające wymianę danych z innymi systemami teleinformatycznymi za pomocą protokołów komunikacyjnych i szyfrujących. Stworzone w ramach projektu API (interfejs programistyczny aplikacji) dostarczać będzie szereg programów, struktur danych, klas obiektów oraz protokołów komunikacji i umożliwi eksploatowanie, przeglądnie i utrzymywanie przygotowanych danych przez platformę KRONIK@ oraz innych uczestników rynku korzystających z technologii VO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Wyszukiwarka z funkcjonalnościami AI jest produktem komplementarnym d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48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  <w:t xml:space="preserve">1. Cyfrowa platforma onlin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Cyfrowa platforma online – platforma streamingo-wa do cyfrowego odtwarzania zdigitalizowanych materiałów video i audio, prowadzona pod nazwą 35mm.online. Realizowana w ramach Projektu numer POPC.02.03.02-00-0007/17 i rozwijana w ramach przedmiotowego Projektu o komponenty tj.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- funkcjonalności AI w wyszukiwarce platformy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- dedykowany moduł fonoteka dla zdigitalizowa-nych plików audio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- moduł dla licencjobiorców (automatyczny formularz zamówieniowy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- system płatności onlin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- aplikację smart TV platform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Platforma w ramach przedmiotowego Projektu zostanie zintegrowana z wybranym rozwiązaniem chmurowym w celu uzyskania niezbędnej mocy obliczeniowej do analizy obrazu i przetwarzania danych – dla funkcjonalności AI wyszukiwarki platform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Opis zależności:</w:t>
            </w:r>
            <w:r>
              <w:rPr>
                <w:rFonts w:cs="Arial"/>
                <w:color w:val="000000"/>
                <w:sz w:val="16"/>
                <w:szCs w:val="18"/>
              </w:rPr>
              <w:t xml:space="preserve">  uzupełnianie si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Aktualny status integracji systemów/ implementacji rozwiązania:</w:t>
            </w:r>
            <w:r>
              <w:rPr>
                <w:rFonts w:cs="Arial"/>
                <w:color w:val="000000"/>
                <w:sz w:val="16"/>
                <w:szCs w:val="18"/>
              </w:rPr>
              <w:t xml:space="preserve"> projektowa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  <w:t>2. Repozytorium cyfrow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Środowisko systemowe zbudowane z komponentów tj.: biblioteka taśmowa LTO-8, macierze robo-cze, magazyn danych dla produkcji, platforma serwerowa, transkodery i stacje masteringowe, ingest, oprogramowanie do zarządzania i udostęp-niania zasobów filmowych (MAM/Tibigen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umożliwiając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 xml:space="preserve">- programowanie automatycznych, cyklicznych procesów z zakresu administrowania kopiami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cyfrowymi (procedury z obszaru zabezpieczania danych) - Quantu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 xml:space="preserve">- indeksowanie i opisywanie tworzonych kopii cyfrowych filmów, generowanie dostępów d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pobierania kopii cyfrowych - Tibige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- wyzwalanie procesów kodowania kopii cyfrowych – Vantag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- przechowywanie plików dystrybucyjnych i ich archiwizacja (biblioteka taśmowa LTO-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Repozytorium powstało w ramach projektu numer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6"/>
                <w:szCs w:val="18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8"/>
              </w:rPr>
              <w:t>POPC.02.03.02-00-0007/17 i jest rozwijane w ramach Przedmiotowego Projektu o komponenty tj.: przełączniki FC, przełączniki 10 GbE, macierze robocze do zasobu rekonstrukcji, system i usługę CDN – do dystrybucji treści audio/video oraz środowisko chmurowe dla rozwiązania A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Repozytorium, poprzez systemem MAM/DAM/Tibigen (wewnętrzny system odpowia-dający za dostęp do zebranych zbiorów cyfrowych projektu, w którym powoływane są i rozwijane dane opisowe zbiorów), zintegrowany jest ze środowiskiem back office, platformy (redGalaxy) bezpośrednio odpowiedzialnym za migracje danych cyfrowych do front endu platformy (dającego bezpośredni dostęp do zbiorów cyfrowych oraz związanych z nimi danych opisowych dla użytkowników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  <w:t>Opis zależności: uzupełnianie si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Aktualny status integracji systemów/ implementacji rozwiązania: projektowa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425" w:hanging="425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  <w:t>3)</w:t>
              <w:tab/>
              <w:t>Aplikacja WEB do zarządzania platformą (CMS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System umożliwiający zarządzanie treściami dostępnymi na platformie online. Z zaimplementowanymi funkcjonalnościami edycyjnymi (od zawartości informacyjnej serwisu - do wyglądu i sposobu prezentacji treści) dostępnych na platformie WEB i w aplikacjach mobile i tv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System został utworzony i wdrożony  w ramach projektu numer POPC.02.03.02-00-0007/17 i jest rozwijany w ramach Przedmiotowego Projektu o funkcjonalności związane z modułem fonoteka platformy streamingowej (pliki audio dźwięków i muzyki filmowej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Opis zależności</w:t>
            </w:r>
            <w:r>
              <w:rPr>
                <w:rFonts w:cs="Arial"/>
                <w:color w:val="000000"/>
                <w:sz w:val="16"/>
                <w:szCs w:val="18"/>
              </w:rPr>
              <w:t>: uzupełnianie si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 xml:space="preserve">Aktualny status integracji systemów/ implementacji rozwiązania: </w:t>
            </w:r>
            <w:r>
              <w:rPr>
                <w:rFonts w:cs="Arial"/>
                <w:color w:val="000000"/>
                <w:sz w:val="16"/>
                <w:szCs w:val="18"/>
              </w:rPr>
              <w:t>projektowa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425" w:hanging="425"/>
              <w:jc w:val="both"/>
              <w:rPr>
                <w:rFonts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  <w:t>4)</w:t>
              <w:tab/>
              <w:t>Aplikacja WEB do przechowywania i dystrybucji materiałów filmowych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System redGalaxy - platforma technologiczna do przechowywania, transkodowania i dystrybucji materiałów multimedialnych, zintegrowana z sys-temem MAM platformy (oprogramowanie do zarządzania i udostępniania zasobów filmowych), backoffice platformy, frontendem i CMS platform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System został utworzony i wdrożony  w ramach projektu numer POPC.02.03.02-00-0007/17 i jest rozwijany w ramach Przedmiotowego Projektu o funkcjonalności związane z udostępnianiem  mate-riałów dźwiękowo-muzycznych z fonoteki WFDiF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 xml:space="preserve">Opis zależności: </w:t>
            </w:r>
            <w:r>
              <w:rPr>
                <w:rFonts w:cs="Arial"/>
                <w:color w:val="000000"/>
                <w:sz w:val="16"/>
                <w:szCs w:val="18"/>
              </w:rPr>
              <w:t>uzupełnianie si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Aktualny status integracji systemów/ implementacji rozwiązania: projektowa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  <w:t>5)    System płatności online</w:t>
            </w:r>
            <w:r>
              <w:rPr>
                <w:rFonts w:cs="Arial"/>
                <w:color w:val="000000"/>
                <w:sz w:val="16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System zintegrowany z platformą online, umożliwiający użytkownikom indywidualnym realizację usługi Vod oraz użytkownikom biznesowym (licencjobiorcom) transakcję finansową związaną  z zakupem licencji filmow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Opis zależności:</w:t>
            </w:r>
            <w:r>
              <w:rPr>
                <w:rFonts w:cs="Arial"/>
                <w:color w:val="000000"/>
                <w:sz w:val="16"/>
                <w:szCs w:val="18"/>
              </w:rPr>
              <w:t xml:space="preserve"> </w:t>
            </w:r>
            <w:r>
              <w:rPr>
                <w:rFonts w:cs="Arial"/>
                <w:b/>
                <w:color w:val="000000"/>
                <w:sz w:val="16"/>
                <w:szCs w:val="18"/>
              </w:rPr>
              <w:t>korzysta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Aktualny status integracji systemów/ implementacji rozwiązania: analizowa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  <w:t>6)   Platforma KRONIKA@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Docelowa cyfrowa platforma online z wyszukiwarką z mechanizmami i funkcjonalnościami AI wyposażona będzie w urządzenia i oprogramowanie umożliwiające wymianę danych z innymi systemami teleinformatycznymi za pomocą protokołów komunikacyjnych i szyfrujących. Stworzone w ramach projektu API (interfejs programistyczny aplikacji) dostarczać będzie szereg programów, struktur danych, klas obiektów oraz protokołów komunikacji i umożliwi eksploatowanie, przeglądnie i utrzymywanie przygotowanych danych przez platformę KRONIK@ oraz innych uczestników rynku korzystających z technologii VO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Platforma zostanie wyposażona we wtyczki programistyczne API zgodnie ze standardami interoperacyjności, mające na celu ułatwienie współpracy z innymi podmiotami w zakresie wymiany materiałów audiowizualnych i programistycznego podłączenia do samej wyszukiwarki. Takie podejście umożliwi pełną współpracę również w ramach projektu KRONIK@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Opis zależności:</w:t>
            </w:r>
            <w:r>
              <w:rPr>
                <w:rFonts w:cs="Arial"/>
                <w:color w:val="000000"/>
                <w:sz w:val="16"/>
                <w:szCs w:val="18"/>
              </w:rPr>
              <w:t xml:space="preserve"> wspiera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Aktualny status integracji systemów/ implementacji rozwiązania: projektowanie</w:t>
            </w:r>
          </w:p>
        </w:tc>
      </w:tr>
      <w:tr>
        <w:trPr>
          <w:trHeight w:val="56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177" w:hanging="284"/>
              <w:contextualSpacing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  <w:t>Aplikacja smart TV platformy online oraz moduł profesjonalny dla licencjobiorc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2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1. Aplikacja smart TV platformy online                          Aplikacja telewizyjna platformy online dostępna pod różnymi systemami operacyjnymi (Android, Tizen, Chromecast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komplementarna d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1. aplikacji WEB platformy online, umożliwiająca odtwarzanie materiałów audio, video – na różnych urządzeniach mobilnych (smartfony, tablety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Opis zależności: uzupełnianie si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Aktualny status integracji systemów/ implementacji rozwiązania: …projektowa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2. Moduł dla licencjobiorców – moduł platformy online (komplementarny do istniejącego formularza zamówieniowego online), umożlwiający pełną automatyzację procesu zamówieniowego – zintegrowany z komponentami platformy (frontend, backend) oraz systemem do płatności on-line oraz system do zarządzania licencj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Opis zależności: uzupełnianie si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Aktualny status integracji systemów/ implementacji rozwiązania: …</w:t>
            </w:r>
            <w:r>
              <w:rPr/>
              <w:t xml:space="preserve"> </w:t>
            </w:r>
            <w:r>
              <w:rPr>
                <w:rFonts w:cs="Arial"/>
                <w:b/>
                <w:color w:val="000000"/>
                <w:sz w:val="16"/>
                <w:szCs w:val="18"/>
              </w:rPr>
              <w:t>projektowanie</w:t>
            </w:r>
          </w:p>
        </w:tc>
      </w:tr>
    </w:tbl>
    <w:p>
      <w:pPr>
        <w:pStyle w:val="Normal"/>
        <w:numPr>
          <w:ilvl w:val="0"/>
          <w:numId w:val="10"/>
        </w:numPr>
        <w:rPr>
          <w:rStyle w:val="Nagwek2Znak"/>
          <w:rFonts w:ascii="Arial" w:hAnsi="Arial" w:eastAsia="Calibri" w:cs="Arial"/>
          <w:color w:val="000000"/>
          <w:sz w:val="20"/>
          <w:szCs w:val="20"/>
        </w:rPr>
      </w:pPr>
      <w:r>
        <w:br w:type="page"/>
      </w: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Ryzyka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0"/>
          <w:szCs w:val="20"/>
        </w:rPr>
        <w:t>Ryzyka wpływające na realizację projektu</w:t>
      </w:r>
    </w:p>
    <w:tbl>
      <w:tblPr>
        <w:tblW w:w="9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594"/>
        <w:gridCol w:w="2086"/>
        <w:gridCol w:w="3011"/>
      </w:tblGrid>
      <w:tr>
        <w:trPr>
          <w:tblHeader w:val="true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ryzyk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iła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ddziaływania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awdopodobieństwo wystąpienia ryzyk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osób zarzadzania ryzykiem</w:t>
            </w:r>
          </w:p>
        </w:tc>
      </w:tr>
      <w:tr>
        <w:trPr>
          <w:trHeight w:val="10882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Stan epidemiczny_COVID-19      opóźnienia i przesunięcia                 w realizacji kamieni milowych projektu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MT;Arial" w:hAnsi="ArialMT;Arial" w:cs="ArialMT;Arial"/>
                <w:sz w:val="16"/>
                <w:szCs w:val="16"/>
                <w:lang w:val="en-GB"/>
              </w:rPr>
            </w:pPr>
            <w:r>
              <w:rPr>
                <w:rFonts w:cs="ArialMT;Arial" w:ascii="ArialMT;Arial" w:hAnsi="ArialMT;Arial"/>
                <w:sz w:val="16"/>
                <w:szCs w:val="16"/>
                <w:lang w:val="en-GB"/>
              </w:rPr>
              <w:t>WYSOKA</w:t>
              <w:tab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MT;Arial" w:hAnsi="ArialMT;Arial" w:cs="ArialMT;Arial"/>
                <w:sz w:val="16"/>
                <w:szCs w:val="16"/>
                <w:lang w:val="en-GB"/>
              </w:rPr>
            </w:pPr>
            <w:r>
              <w:rPr>
                <w:rFonts w:cs="ArialMT;Arial" w:ascii="ArialMT;Arial" w:hAnsi="ArialMT;Arial"/>
                <w:sz w:val="16"/>
                <w:szCs w:val="16"/>
                <w:lang w:val="en-GB"/>
              </w:rPr>
              <w:t>WYSOK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 xml:space="preserve">Podejmowane </w:t>
            </w:r>
          </w:p>
          <w:p>
            <w:pPr>
              <w:pStyle w:val="Normal"/>
              <w:spacing w:lineRule="auto" w:line="240" w:before="0" w:after="0"/>
              <w:ind w:left="401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działania zarządcze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 xml:space="preserve">1.1. Wprowadzony nowy harmonogram rzeczowo-finansowy Projektu, zgodnie z Aneksemz dnia 31.03.2022 nr POPC.02.03.02-00-0015/18-06, do Umowy nr POPC.02.03.02-00-0015/18-00, zmieniający termin zakończenia Projektu z dnia 31 marca 2022 roku na 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16"/>
              </w:rPr>
              <w:t>dzień 31 marca 2023 roku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 xml:space="preserve">, ze względu na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4 i 5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 xml:space="preserve"> falę COVID-19 oraz przesunięcie o 12 m-cy terminu zakończenia powiązanego Projektu POPC.02.03.02-00-0007/17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1.2. Wprowadzony zmianowy system pracy w pracowni rekonstrukcyjno-digitalizacyjnej.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1.3. Wprowadzenie wydłużonych terminów dostaw sprzętu i oprogramowania w postępowaniach Pzp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1.4. Dostosowanie harmonogramu prac i terminów realizacji kamieni milowych – do aktualnej sytuacji epidemicznej i rynkowej.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1</w:t>
            </w: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</w:rPr>
              <w:t>.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5. Uwzględnianie w harmonogramie prac rekonstrukcyjno-digitalizacyjnych wydłużonych terminów dostarczania materiałów do digitalizacji z Filmoteki Narodowej</w:t>
            </w: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Spodziewane lub faktyczne efekty tych działań:</w:t>
            </w:r>
          </w:p>
          <w:p>
            <w:pPr>
              <w:pStyle w:val="Normal"/>
              <w:spacing w:lineRule="auto" w:line="240" w:before="0" w:after="0"/>
              <w:ind w:left="41" w:hanging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41" w:hanging="0"/>
              <w:contextualSpacing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2.1. Uzyskanie dodatkowych 12 m-cy na realizację zadań projektowych.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2.2. Zapewnienie ciągłości zadań rekonstrukcyjno-digitalizacyjnych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41" w:hanging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2.3.Urealnienie terminów realizacji zamówień i zwiększenie szans dla dostawców na terminowe dostawy.</w:t>
            </w:r>
          </w:p>
          <w:p>
            <w:pPr>
              <w:pStyle w:val="Normal"/>
              <w:spacing w:lineRule="auto" w:line="240" w:before="0" w:after="0"/>
              <w:ind w:left="401" w:hanging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2.4. Urealnienie terminów osiągnięcia kamieni milowych – w nowej sytuacji epidemicznej i wprowadzonych obostrzeń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Zmiana w zakresie danego ryzyka w stosunku do poprzedniego okresu sprawozdawczego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</w:r>
          </w:p>
          <w:p>
            <w:pPr>
              <w:pStyle w:val="Akapitzlist"/>
              <w:spacing w:lineRule="auto" w:line="240" w:before="0" w:after="0"/>
              <w:ind w:left="324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Bez zmian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Ryzyko projektowe: niewłaściw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szacowane koszty projektu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MT;Arial" w:ascii="ArialMT;Arial" w:hAnsi="ArialMT;Arial"/>
                <w:sz w:val="16"/>
                <w:szCs w:val="16"/>
                <w:lang w:val="en-GB"/>
              </w:rPr>
              <w:t>MAŁ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MT;Arial" w:ascii="ArialMT;Arial" w:hAnsi="ArialMT;Arial"/>
                <w:sz w:val="16"/>
                <w:szCs w:val="16"/>
                <w:lang w:val="en-GB"/>
              </w:rPr>
              <w:t>ŚREDN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ind w:left="324" w:hanging="32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Podejmowane działania zarządcz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W celu minimalizacji ryzy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dokonywana jest bieżąca analiza rynku i badany poziom cen na usługi realizowane w projekcie oraz prowadzona bieżąca kontrola kosztów i planowanych wydatków przez Beneficjent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Wstępny monitoring rynku w zakresie oferowanych rozwiązań AI wraz z szacunkiem kosztów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Spodziewane lub faktyczne efekty tych działań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Zaktualizowane ceny usług oraz bieżący monitoring ryn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Wynikiem kontroli kosztów projektu jest korekta w HFR w zakresie kategorii wydatków w zadaniu 3. – Rozbudowa projektowa i wdrożeniowa cyfrowej platformy cyfrowej – przekwalifikowano części wydatków w ramach zadania, przesunięto środki do nowopowstałych kategorii – tj. usługi zew. – usługi wspomagające realizację projektu oraz wynagrodzenia pracowników wykonujących merytoryczne zadania bezpośrednio związane z głównymi celami i produktami projektu. </w:t>
            </w: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w kontekście usługi nadzoru technologicznego i optymalizacji kosztów integracyjnych planowanych technologii.</w:t>
            </w:r>
          </w:p>
          <w:p>
            <w:pPr>
              <w:pStyle w:val="Normal"/>
              <w:numPr>
                <w:ilvl w:val="0"/>
                <w:numId w:val="15"/>
              </w:numPr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Zmiana w zakresie danego  ryzyka w stosunku do poprzedniego okresu sprawozdawczeg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Bez zmian</w:t>
            </w:r>
          </w:p>
        </w:tc>
      </w:tr>
      <w:tr>
        <w:trPr>
          <w:trHeight w:val="409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Ryzyko administracyjne i ryzyko 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dzieleniem zamówień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późnienia w zamówieni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otyczących projektu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NISK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ind w:left="324" w:hanging="324"/>
              <w:rPr/>
            </w:pPr>
            <w:r>
              <w:rPr>
                <w:rFonts w:cs="ArialMT;Arial" w:ascii="ArialMT;Arial" w:hAnsi="ArialMT;Arial"/>
                <w:b/>
                <w:bCs/>
                <w:i/>
                <w:iCs/>
                <w:sz w:val="16"/>
                <w:szCs w:val="16"/>
              </w:rPr>
              <w:t>Podejmowane działania          zarządcz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;Arial" w:hAnsi="ArialMT;Arial" w:cs="ArialMT;Arial"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  <w:t>W celu minimalizacji ryzyk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  <w:t xml:space="preserve">wydłużono czas przewidziany na wybór wykonawców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  <w:t>Zatrudniono dedykowanego eksperta do projektu ds. PZP oraz kancelari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;Arial" w:hAnsi="ArialMT;Arial" w:cs="ArialMT;Arial"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  <w:t>prawną ds. zamówień publicz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;Arial" w:hAnsi="ArialMT;Arial" w:cs="ArialMT;Arial"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324" w:hanging="324"/>
              <w:rPr/>
            </w:pPr>
            <w:r>
              <w:rPr>
                <w:rFonts w:cs="ArialMT;Arial" w:ascii="ArialMT;Arial" w:hAnsi="ArialMT;Arial"/>
                <w:b/>
                <w:bCs/>
                <w:i/>
                <w:iCs/>
                <w:sz w:val="16"/>
                <w:szCs w:val="16"/>
              </w:rPr>
              <w:t>Spodziewane lub faktyczne efekty tych działań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  <w:t>Zamówienia realizowane zgodnie z harmonogramem projektu oraz w trybie zgodnym z obowiązującymi przepisami prawa i Ustawą Pzp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324" w:hanging="283"/>
              <w:rPr>
                <w:rFonts w:ascii="ArialMT;Arial" w:hAnsi="ArialMT;Arial" w:cs="ArialMT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b/>
                <w:bCs/>
                <w:i/>
                <w:iCs/>
                <w:sz w:val="16"/>
                <w:szCs w:val="16"/>
              </w:rPr>
              <w:t>Zmiana w zakresie danego  ryzyka w stosunku do poprzedniego okresu sprawozdawczeg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b/>
                <w:bCs/>
                <w:i/>
                <w:iCs/>
                <w:sz w:val="16"/>
                <w:szCs w:val="16"/>
              </w:rPr>
              <w:t>Bez zmian</w:t>
            </w:r>
          </w:p>
        </w:tc>
      </w:tr>
      <w:tr>
        <w:trPr>
          <w:trHeight w:val="3728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Ryzyko operacyjne i finansow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wzrost kosztów operacyj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wiązanych z rozbudową wydajności środowiska IT oraz zwiększaniem poziomu zabezpieczeń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REDN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Podejmowane działania          zarządcz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Utrzymanie i dalszy rozwó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środowiska IT, wsparc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technicznego. Planowane są wdrożenia rozwiązań technologicznych optymalizujących koszt operacyjny związany z rozbudową wydajności środowiska IT (np. skorzystanie z usługi public cloud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Spodziewane lub faktyczne efekty tych działań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Optymalizacja kosztów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Zmiana w zakresie danego  ryzyka w stosunku do poprzedniego okresu sprawozdawczego</w:t>
            </w:r>
          </w:p>
          <w:p>
            <w:pPr>
              <w:pStyle w:val="Normal"/>
              <w:spacing w:before="0" w:after="160"/>
              <w:ind w:left="324" w:hanging="0"/>
              <w:rPr>
                <w:rFonts w:ascii="ArialMT;Arial" w:hAnsi="ArialMT;Arial" w:cs="ArialMT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Bez zmian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roblemy podczas rekrut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dpowiednio doświadczon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racowników do realizacji zadań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rojektowych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REDN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Podejmowane działania          zarządcz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Wykorzystanie zespołu specjalistów WFDIF (oraz relokacja zespołu ds. prac rekonstrukcyjno-digitalizacyjnych z pierwszego projektu POPC) oraz kontakty w branży w celu zatrudnienia wyspecjalizowanych pracowników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Spodziewane lub faktyczne efekty tych działań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Pozyskanie wykwalifikowanej kadr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Zmiana w zakresie danego  ryzyka w stosunku do poprzedniego okresu sprawozdawczeg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Bez zmi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</w:tc>
      </w:tr>
      <w:tr>
        <w:trPr>
          <w:trHeight w:val="97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Inflacja, wzrost kosz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ezpośrednich oraz wynagrodzeń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Wzrost inflacji / kosztów zatrudnienia wyższy niż zakładany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OK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OK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Podejmowane działania          zarządcz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Bieżący monitoring warunk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makroekonomicznych oraz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zabezpieczenie możliwośc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dodatkowego finansowa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24" w:hanging="283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 xml:space="preserve">Spodziewane lub faktyczne efekty tych działań                    </w:t>
            </w: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koszty wynagrodzeń i zamówień związane z inflacją wyższe niż  zakładane w projekc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Zmiana w zakresie danego  ryzyka w stosunku do poprzedniego okresu sprawozdawczego</w:t>
            </w:r>
          </w:p>
          <w:p>
            <w:pPr>
              <w:pStyle w:val="Normal"/>
              <w:spacing w:lineRule="auto" w:line="240" w:before="0" w:after="0"/>
              <w:ind w:left="32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Prawdopodobieństwo wzrosło</w:t>
            </w:r>
          </w:p>
          <w:p>
            <w:pPr>
              <w:pStyle w:val="Normal"/>
              <w:spacing w:lineRule="auto" w:line="240" w:before="0" w:after="0"/>
              <w:ind w:left="41" w:hanging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</w:tc>
      </w:tr>
    </w:tbl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  <w:t>Ryzyka wpływające na utrzymanie efektów projektu</w:t>
      </w:r>
    </w:p>
    <w:tbl>
      <w:tblPr>
        <w:tblW w:w="97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2126"/>
        <w:gridCol w:w="2976"/>
      </w:tblGrid>
      <w:tr>
        <w:trPr>
          <w:trHeight w:val="7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MS MinNew Roman;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MS MinNew Roman;Arial Unicode MS" w:cs="Arial" w:ascii="Arial" w:hAnsi="Arial"/>
                <w:b/>
                <w:bCs/>
                <w:sz w:val="18"/>
                <w:szCs w:val="20"/>
              </w:rPr>
              <w:t>Nazwa ryzy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sz w:val="18"/>
                <w:szCs w:val="20"/>
              </w:rPr>
              <w:t>Siła oddziaływ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awdopodobieństwo </w:t>
            </w:r>
          </w:p>
          <w:p>
            <w:pPr>
              <w:pStyle w:val="Legenda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wystąpienia ryzy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sz w:val="18"/>
                <w:szCs w:val="20"/>
              </w:rPr>
              <w:t>Sposób zarzadzania ryzykiem</w:t>
            </w:r>
          </w:p>
        </w:tc>
      </w:tr>
      <w:tr>
        <w:trPr>
          <w:trHeight w:val="62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Zmniejszenie liczby użytkowników           rzeczywistych lub odsłon/odtworzeń w okresie trwałości proj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MAŁ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NISK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60" w:after="0"/>
              <w:ind w:left="284" w:hanging="284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pl-PL"/>
              </w:rPr>
              <w:t>Podejmowane działania          zarządcze:</w:t>
            </w:r>
          </w:p>
          <w:p>
            <w:pPr>
              <w:pStyle w:val="Legenda"/>
              <w:jc w:val="both"/>
              <w:rPr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Wykorzystanie nowych kanałów komunikacji z użytkownikiem końcowym - np. poprzez zbudowanie wersji mobilnej platformy cyfrowej, umożliwiającej użytkownikom dostęp do zasobów filmowych w dowolnym czasie, miejscu i na dowolnym urządzeniu (mobile devices).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0"/>
              <w:ind w:left="284" w:hanging="284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Spodziewane lub faktyczne efekty tych działań: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 związku z zastosowaniem mechanizmów AI – i rozbudową funkcjonalności inteligentnej wyszukiwarki platformy WFDiF (novum technologiczne i funkcjonalne, intuicyjne narzędzie do wyszukiwania treści dla użytkowników) – planowany jest wzrost długości wizyty (czasu) na platformie, a dzięki systemowi rekomendacji – wzrost liczby oglądanych materiałów video – czyli wzrost liczby odtworzeń w okresie trwałości projektu.</w:t>
            </w:r>
          </w:p>
          <w:p>
            <w:pPr>
              <w:pStyle w:val="Normal"/>
              <w:numPr>
                <w:ilvl w:val="0"/>
                <w:numId w:val="11"/>
              </w:numPr>
              <w:ind w:left="284" w:hanging="284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Zmiana w zakresie danego  ryzy-ka w stosunku do poprzedniego okresu sprawozdawczego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Bez zmian</w:t>
            </w:r>
          </w:p>
        </w:tc>
      </w:tr>
      <w:tr>
        <w:trPr>
          <w:trHeight w:val="32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Wstrzymanie procesu zasilania           centralnych repozytorium przez współczesnych i przyszłych twórców, skutkujące powstaniem efektu zamierania           zdigitalizowanych treści i obiektów          kultu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MAŁ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ŚRED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284" w:hanging="284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pl-PL"/>
              </w:rPr>
              <w:t>Podejmowane działania          zarządcze:</w:t>
            </w:r>
          </w:p>
          <w:p>
            <w:pPr>
              <w:pStyle w:val="Legenda"/>
              <w:jc w:val="both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Wspólne, ogólnokrajowe działania</w:t>
            </w:r>
          </w:p>
          <w:p>
            <w:pPr>
              <w:pStyle w:val="Legend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promujące dobra kultury narodowej.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160"/>
              <w:ind w:left="284" w:hanging="284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Spodziewane lub faktyczne efekty tych działań: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Minimalizacja ryzyka wstrzymania procesu zasilania repozytorium przez  polskich twórców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142" w:hanging="142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Zmiana w zakresie danego  ryzy-ka w stosunku do poprzedniego okresu sprawozdawczego</w:t>
            </w:r>
          </w:p>
          <w:p>
            <w:pPr>
              <w:pStyle w:val="Akapitzlist"/>
              <w:spacing w:before="0" w:after="160"/>
              <w:ind w:left="0" w:firstLine="34"/>
              <w:contextualSpacing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Bez zmian</w:t>
            </w:r>
          </w:p>
        </w:tc>
      </w:tr>
      <w:tr>
        <w:trPr>
          <w:trHeight w:val="20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Ryzyko ataków sieciowych m.in. typu DoS, utrata lub wyciek treści (YouTube downloader), wyciek danych osobowych (FB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MAŁ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NISK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pl-PL"/>
              </w:rPr>
              <w:t>Podejmowane działania        zarządcze:</w:t>
            </w:r>
          </w:p>
          <w:p>
            <w:pPr>
              <w:pStyle w:val="Legenda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Wykorzystanie zapory sieciowej nowej generacji, wykorzystanie zabezpieczeń Cloudflare oraz</w:t>
            </w:r>
          </w:p>
          <w:p>
            <w:pPr>
              <w:pStyle w:val="Legenda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procedur wewnętrznych.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Spodziewane lub faktyczne efekty tych działań: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Minimalizacja ryzyka ataków sieciowych i ich skutków, utraty lub wycieku treści, danych osobowych, etc.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Zmiana w zakresie danego  ryzyka w stosunku do poprzedniego okresu sprawozdawczego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Bez zmian.</w:t>
            </w:r>
          </w:p>
        </w:tc>
      </w:tr>
    </w:tbl>
    <w:p>
      <w:pPr>
        <w:pStyle w:val="Akapitzlist"/>
        <w:numPr>
          <w:ilvl w:val="0"/>
          <w:numId w:val="14"/>
        </w:numPr>
        <w:spacing w:before="360" w:after="160"/>
        <w:contextualSpacing/>
        <w:jc w:val="both"/>
        <w:rPr>
          <w:rStyle w:val="Nagwek2Znak"/>
          <w:rFonts w:ascii="Arial" w:hAnsi="Arial" w:eastAsia="Calibri" w:cs="Arial"/>
          <w:bCs/>
          <w:i/>
          <w:i/>
          <w:iCs/>
          <w:color w:val="000000"/>
          <w:sz w:val="20"/>
          <w:szCs w:val="20"/>
        </w:rPr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 xml:space="preserve">Wymiarowanie systemu informatycznego – </w:t>
      </w:r>
      <w:r>
        <w:rPr>
          <w:rStyle w:val="Nagwek2Znak"/>
          <w:rFonts w:eastAsia="Calibri" w:cs="Arial" w:ascii="Arial" w:hAnsi="Arial"/>
          <w:bCs/>
          <w:i/>
          <w:iCs/>
          <w:color w:val="000000"/>
          <w:sz w:val="20"/>
          <w:szCs w:val="20"/>
        </w:rPr>
        <w:t>nie dotyczy</w:t>
      </w:r>
    </w:p>
    <w:p>
      <w:pPr>
        <w:pStyle w:val="Akapitzlist"/>
        <w:spacing w:before="360" w:after="160"/>
        <w:ind w:left="360" w:hanging="0"/>
        <w:contextualSpacing/>
        <w:jc w:val="both"/>
        <w:rPr>
          <w:rStyle w:val="Nagwek2Znak"/>
          <w:rFonts w:ascii="Arial" w:hAnsi="Arial" w:eastAsia="Calibri" w:cs="Arial"/>
          <w:bCs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Akapitzlist"/>
        <w:numPr>
          <w:ilvl w:val="0"/>
          <w:numId w:val="14"/>
        </w:numPr>
        <w:spacing w:before="240" w:after="0"/>
        <w:contextualSpacing w:val="false"/>
        <w:jc w:val="both"/>
        <w:rPr>
          <w:rFonts w:ascii="Arial" w:hAnsi="Arial" w:cs="Arial"/>
        </w:rPr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Dane kontaktowe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Joanna Skiersk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-ca Dyrektora WFDiF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18"/>
          <w:szCs w:val="18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  <w:t>e-mail: joanna.skierska@wfdif.com.pl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el.: +48 609 993 990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el.: +48 22 559 35 46</w:t>
      </w:r>
    </w:p>
    <w:p>
      <w:pPr>
        <w:pStyle w:val="Akapitzlist"/>
        <w:spacing w:before="360" w:after="160"/>
        <w:ind w:left="0" w:hanging="0"/>
        <w:contextualSpacing/>
        <w:rPr/>
      </w:pPr>
      <w:r>
        <w:rPr>
          <w:rFonts w:cs="Arial" w:ascii="Arial" w:hAnsi="Arial"/>
          <w:b/>
          <w:bCs/>
          <w:sz w:val="18"/>
          <w:szCs w:val="18"/>
        </w:rPr>
        <w:t>Małgorzata Roguska</w:t>
      </w:r>
    </w:p>
    <w:p>
      <w:pPr>
        <w:pStyle w:val="Akapitzlist"/>
        <w:spacing w:before="360" w:after="160"/>
        <w:ind w:left="0" w:hanging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Kierownik Projektu</w:t>
      </w:r>
    </w:p>
    <w:p>
      <w:pPr>
        <w:pStyle w:val="Akapitzlist"/>
        <w:spacing w:before="360" w:after="160"/>
        <w:ind w:left="0" w:hanging="0"/>
        <w:contextualSpacing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e-mail: m.roguska@wfdif.com.pl</w:t>
      </w:r>
    </w:p>
    <w:p>
      <w:pPr>
        <w:pStyle w:val="Akapitzlist"/>
        <w:spacing w:before="360" w:after="160"/>
        <w:ind w:left="0" w:hanging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el.: +48 601 223 980</w:t>
      </w:r>
    </w:p>
    <w:p>
      <w:pPr>
        <w:pStyle w:val="Akapitzlist"/>
        <w:spacing w:before="360" w:after="160"/>
        <w:ind w:left="0" w:hanging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el.: +48 22 851 10 18</w:t>
      </w:r>
    </w:p>
    <w:p>
      <w:pPr>
        <w:pStyle w:val="Akapitzlist"/>
        <w:spacing w:before="360" w:after="160"/>
        <w:ind w:left="0" w:hanging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7" w:gutter="0" w:header="0" w:top="993" w:footer="709" w:bottom="113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6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6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zmian terminu zakończenia projektu w stosunku do początkowo planowanego, należy wskazać również pierwotną datę zakończenia (sprzed zmiany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Termin dodatkowych 90 dni na realizację projektu, zgodnie z Ustawą z dnia 3 kwietnia 2020 r. o szczególnych rozwiązaniach wspierających realizację programów operacyjnych w związku z wystąpieniem COVID-19 w 2020 r.</w:t>
      </w:r>
      <w:r>
        <w:rPr>
          <w:sz w:val="16"/>
          <w:szCs w:val="16"/>
          <w:lang w:val="pl-PL"/>
        </w:rPr>
        <w:t>, zgodnie z Aneksem nr POPC.02.03.02-00-0015/18-03, do Umowy nr POPC.02.03.02-00-0015/18-00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Termin wynikający z Aneksu nr POPC.02.03.02-00-0015/18-06 z dnia 31.03.2022 do Umowy nr POPC.02.03.02-00-0015/18-00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ekcja dotyczy projektów realizowanych ze środków UE</w:t>
      </w:r>
    </w:p>
    <w:p>
      <w:pPr>
        <w:pStyle w:val="Footnote"/>
        <w:jc w:val="both"/>
        <w:rPr/>
      </w:pPr>
      <w:bookmarkStart w:id="2" w:name="_Hlk100247700"/>
      <w:r>
        <w:rPr>
          <w:b/>
          <w:bCs/>
          <w:sz w:val="16"/>
          <w:szCs w:val="16"/>
          <w:lang w:val="pl-PL"/>
        </w:rPr>
        <w:t>*</w:t>
      </w:r>
      <w:r>
        <w:rPr>
          <w:sz w:val="16"/>
          <w:szCs w:val="16"/>
          <w:lang w:val="pl-PL"/>
        </w:rPr>
        <w:t>kamień milowy przesunięty w związku z nowym terminem na realizację projektu wydłużonym do 31.03.2023, zgodnie z Aneksem              nr POPC.02.03.02-00-0015/18-06 z dnia 31.03.2022, do Umowy nr POPC.02.03.02-00-0015/18-00</w:t>
      </w:r>
      <w:bookmarkEnd w:id="2"/>
    </w:p>
  </w:footnote>
  <w:footnote w:id="6">
    <w:p>
      <w:pPr>
        <w:pStyle w:val="Footnote"/>
        <w:jc w:val="both"/>
        <w:rPr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*</w:t>
      </w:r>
      <w:r>
        <w:rPr>
          <w:sz w:val="16"/>
          <w:szCs w:val="16"/>
        </w:rPr>
        <w:t xml:space="preserve">kamień milowy przesunięty w związku z nowym terminem na realizację projektu wydłużonym do 31.03.2023, zgodnie z Aneksem </w:t>
      </w:r>
      <w:r>
        <w:rPr>
          <w:sz w:val="16"/>
          <w:szCs w:val="16"/>
          <w:lang w:val="pl-PL"/>
        </w:rPr>
        <w:t xml:space="preserve">                   </w:t>
      </w:r>
      <w:r>
        <w:rPr>
          <w:sz w:val="16"/>
          <w:szCs w:val="16"/>
        </w:rPr>
        <w:t>nr POPC.02.03.02-00-0015/18-06</w:t>
      </w:r>
      <w:r>
        <w:rPr/>
        <w:t xml:space="preserve"> </w:t>
      </w:r>
      <w:r>
        <w:rPr>
          <w:sz w:val="16"/>
          <w:szCs w:val="16"/>
        </w:rPr>
        <w:t>z dnia 31.03.2022, do Umowy nr POPC.02.03.02-00-0015/18-00</w:t>
      </w:r>
    </w:p>
    <w:p>
      <w:pPr>
        <w:pStyle w:val="Footnote"/>
        <w:rPr>
          <w:lang w:val="pl-PL"/>
        </w:rPr>
      </w:pPr>
      <w:r>
        <w:rPr>
          <w:lang w:val="pl-PL"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*</w:t>
      </w:r>
      <w:r>
        <w:rPr>
          <w:sz w:val="16"/>
          <w:szCs w:val="16"/>
        </w:rPr>
        <w:t>kamień milowy przesunięty w</w:t>
      </w:r>
      <w:bookmarkStart w:id="3" w:name="_Hlk110513189"/>
      <w:bookmarkEnd w:id="3"/>
      <w:r>
        <w:rPr>
          <w:sz w:val="16"/>
          <w:szCs w:val="16"/>
        </w:rPr>
        <w:t xml:space="preserve"> związku z nowym terminem na realizację projektu wydłużonym do 31.03.2023, zgodnie z Aneksem </w:t>
      </w:r>
      <w:r>
        <w:rPr>
          <w:sz w:val="16"/>
          <w:szCs w:val="16"/>
          <w:lang w:val="pl-PL"/>
        </w:rPr>
        <w:t xml:space="preserve">         </w:t>
      </w:r>
      <w:r>
        <w:rPr>
          <w:sz w:val="16"/>
          <w:szCs w:val="16"/>
        </w:rPr>
        <w:t>nr POPC.02.03.02-00-0015/18-06</w:t>
      </w:r>
      <w:r>
        <w:rPr>
          <w:sz w:val="16"/>
          <w:szCs w:val="16"/>
          <w:lang w:val="pl-PL"/>
        </w:rPr>
        <w:t xml:space="preserve"> z dnia 31.03.2022</w:t>
      </w:r>
      <w:r>
        <w:rPr>
          <w:sz w:val="16"/>
          <w:szCs w:val="16"/>
        </w:rPr>
        <w:t>, do Umowy nr POPC.02.03.02-00-0015/18-00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*</w:t>
      </w:r>
      <w:r>
        <w:rPr>
          <w:sz w:val="16"/>
          <w:szCs w:val="16"/>
        </w:rPr>
        <w:t>k</w:t>
      </w:r>
      <w:bookmarkStart w:id="4" w:name="_Hlk100249176"/>
      <w:r>
        <w:rPr>
          <w:sz w:val="16"/>
          <w:szCs w:val="16"/>
        </w:rPr>
        <w:t xml:space="preserve">amień milowy przesunięty w związku z nowym terminem na realizację projektu wydłużonym do 31.03.2023, zgodnie z Aneksem </w:t>
      </w:r>
      <w:r>
        <w:rPr>
          <w:sz w:val="16"/>
          <w:szCs w:val="16"/>
          <w:lang w:val="pl-PL"/>
        </w:rPr>
        <w:t xml:space="preserve">             </w:t>
      </w:r>
      <w:r>
        <w:rPr>
          <w:sz w:val="16"/>
          <w:szCs w:val="16"/>
        </w:rPr>
        <w:t>nr POPC.02.03.02-00-0015/18-06</w:t>
      </w:r>
      <w:r>
        <w:rPr>
          <w:sz w:val="16"/>
          <w:szCs w:val="16"/>
          <w:lang w:val="pl-PL"/>
        </w:rPr>
        <w:t xml:space="preserve"> z dnia 31.03.2022</w:t>
      </w:r>
      <w:r>
        <w:rPr>
          <w:sz w:val="16"/>
          <w:szCs w:val="16"/>
        </w:rPr>
        <w:t>, do Umowy nr POPC.02.03.02-00-0015/18-00</w:t>
      </w:r>
      <w:bookmarkEnd w:id="4"/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>*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szystkie terminy osiągnięcia wskaźników efektywności projektu (KPI) uległy przesunięciu w związku z nowym terminem na realizację projektu wydłużonym do 31.03.2023, zgodnie z Aneksem nr POPC.02.03.02-00-0015/18-06 z dnia 31.03.2022, do Umowy nr POPC.02.03.02-00-0015/18-00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*</w:t>
      </w:r>
      <w:r>
        <w:rPr>
          <w:sz w:val="16"/>
          <w:szCs w:val="16"/>
        </w:rPr>
        <w:t>kamień milowy przesunięty w związku z nowym terminem na realizację projektu wydłużonym do 31.03.2023, zgodnie z Aneksem nr POPC.02.03.02-00-0015/18-06</w:t>
      </w:r>
      <w:r>
        <w:rPr>
          <w:sz w:val="16"/>
          <w:szCs w:val="16"/>
          <w:lang w:val="pl-PL"/>
        </w:rPr>
        <w:t xml:space="preserve"> z dnia 31.03.2022</w:t>
      </w:r>
      <w:r>
        <w:rPr>
          <w:sz w:val="16"/>
          <w:szCs w:val="16"/>
        </w:rPr>
        <w:t>, do Umowy nr POPC.02.03.02-00-0015/18-0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sz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b/>
        <w:szCs w:val="16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b/>
        <w:szCs w:val="16"/>
        <w:bCs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" w:hAnsi="Calibri" w:cs="Calibri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b/>
        <w:szCs w:val="16"/>
        <w:b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01" w:hanging="360"/>
      </w:pPr>
      <w:rPr>
        <w:b/>
        <w:bCs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40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61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2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2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21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81" w:hanging="1440"/>
      </w:pPr>
      <w:rPr/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" w:hAnsi="Calibri" w:cs="Calibri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color w:val="000000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  <w:sz w:val="16"/>
      <w:szCs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sz w:val="16"/>
      <w:szCs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/>
      <w:i w:val="false"/>
      <w:color w:val="000000"/>
      <w:sz w:val="26"/>
      <w:szCs w:val="26"/>
    </w:rPr>
  </w:style>
  <w:style w:type="character" w:styleId="WW8Num12z0">
    <w:name w:val="WW8Num12z0"/>
    <w:qFormat/>
    <w:rPr>
      <w:b/>
      <w:bCs/>
      <w:sz w:val="16"/>
      <w:szCs w:val="16"/>
    </w:rPr>
  </w:style>
  <w:style w:type="character" w:styleId="WW8Num13z0">
    <w:name w:val="WW8Num13z0"/>
    <w:qFormat/>
    <w:rPr>
      <w:color w:val="000000"/>
      <w:sz w:val="16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bCs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b/>
      <w:i w:val="false"/>
      <w:color w:val="000000"/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bCs/>
      <w:sz w:val="24"/>
      <w:szCs w:val="24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1blueitalic">
    <w:name w:val="Body text 1 + blue + italic"/>
    <w:basedOn w:val="Normal"/>
    <w:qFormat/>
    <w:pPr>
      <w:widowControl w:val="false"/>
      <w:spacing w:lineRule="auto" w:line="240" w:before="240" w:after="240"/>
      <w:ind w:left="36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spacing w:lineRule="auto" w:line="240" w:before="240" w:after="240"/>
      <w:ind w:left="360" w:hanging="0"/>
    </w:pPr>
    <w:rPr>
      <w:rFonts w:ascii="Arial" w:hAnsi="Arial" w:eastAsia="Times New Roman" w:cs="Arial"/>
      <w:b/>
      <w:iCs/>
      <w:color w:val="0070C0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120"/>
      <w:ind w:left="900" w:hanging="0"/>
    </w:pPr>
    <w:rPr>
      <w:rFonts w:ascii="Arial" w:hAnsi="Arial" w:eastAsia="Times New Roman" w:cs="Arial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4:21:00Z</dcterms:created>
  <dc:creator/>
  <dc:description/>
  <cp:keywords/>
  <dc:language>en-US</dc:language>
  <cp:lastModifiedBy/>
  <dcterms:modified xsi:type="dcterms:W3CDTF">2022-10-12T16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AF13FE2307C646BCFC7DE8A314C154</vt:lpwstr>
  </property>
</Properties>
</file>